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rPr>
        <w:t>This poster is a symbolism of how me as a German solder thinks of the b</w:t>
      </w:r>
      <w:r>
        <w:drawing>
          <wp:anchor behindDoc="0" distT="0" distB="0" distL="0" distR="0" simplePos="0" locked="0" layoutInCell="0" allowOverlap="1" relativeHeight="2">
            <wp:simplePos x="0" y="0"/>
            <wp:positionH relativeFrom="column">
              <wp:posOffset>-1143000</wp:posOffset>
            </wp:positionH>
            <wp:positionV relativeFrom="line">
              <wp:posOffset>914400</wp:posOffset>
            </wp:positionV>
            <wp:extent cx="2857500" cy="3810000"/>
            <wp:effectExtent l="0" t="0" r="0" b="0"/>
            <wp:wrapSquare wrapText="bothSides"/>
            <wp:docPr id="1" name="cmw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w15"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anchor>
        </w:drawing>
      </w:r>
      <w:r>
        <w:rPr>
          <w:rFonts w:cs="Arial" w:ascii="Arial" w:hAnsi="Arial"/>
          <w:color w:val="000000"/>
          <w:sz w:val="20"/>
          <w:szCs w:val="20"/>
        </w:rPr>
        <w:t>ible. This poster is trying to inform people on who Germanys think the enemies are.</w:t>
        <w:br/>
        <w:br/>
        <w:t>August 1st 1914</w:t>
        <w:br/>
        <w:br/>
        <w:t>I was off to war to day. I was fighting for the Germans and we were the first to attack the other forces. The other forces being the, France, Great Briton, and Russia. We where headed for the France first seeing that the Russian was a big country and that they need a lot more time to get ready. So we were going to beat the France first and go and beat the Russia.</w:t>
        <w:br/>
        <w:br/>
        <w:t>September 1st 1914</w:t>
        <w:br/>
        <w:t>it’s been a month seems we attack the France, and we haven't stop sen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15:00Z</dcterms:created>
  <dc:creator>whiteja</dc:creator>
  <dc:description/>
  <cp:keywords/>
  <dc:language>en-US</dc:language>
  <cp:lastModifiedBy>whiteja</cp:lastModifiedBy>
  <dcterms:modified xsi:type="dcterms:W3CDTF">2009-01-06T14:34:00Z</dcterms:modified>
  <cp:revision>1</cp:revision>
  <dc:subject/>
  <dc:title>This poster is a symbolism of how me as a German solder thinks of the bible</dc:title>
</cp:coreProperties>
</file>